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PAPETERIA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tbl>
      <w:tblPr>
        <w:tblW w:w="5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501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redaguj  nową  wiadomość     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F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ormat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3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astosuj  papeterię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8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14:56:00Z</dcterms:created>
  <dc:creator>EWA BUDNIEWSKA-BRATEK</dc:creator>
  <dc:description/>
  <dc:language>en-US</dc:language>
  <cp:lastModifiedBy>EWA BUDNIEWSKA-BRATEK</cp:lastModifiedBy>
  <dcterms:modified xsi:type="dcterms:W3CDTF">2000-07-29T15:11:00Z</dcterms:modified>
  <cp:revision>2</cp:revision>
  <dc:subject/>
  <dc:title>PAPETERIA</dc:title>
</cp:coreProperties>
</file>